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8-11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“Службени лист града Крагујевца” број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>марта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, 32/21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и 35/21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јануар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2157"/>
        <w:gridCol w:w="2160"/>
        <w:gridCol w:w="144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2,2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7,51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5,4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9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08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0,3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6,40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0,36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3,6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8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0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08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2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фебруара 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фебруар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март 2022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став 2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ој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Градска агенција за саобраћај доо Крагујевац закључила са Овлашћеним превозником Транспортно предузеће Вуловић транспорт доо Крагуј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КП Шумадија Крагујевац, доставило је Градској управи за комуналне послове  предлог за корекцију јединичне цене број 2-4878 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3. марта 2022. године и Извештај о промени јединичне цене превоза путника по возилокилометру на линијама ЈТП којим је утврђено да је јединична цена превоза на дан 28. фебруара 2022. године, за партије I и II увећана за 2,08 %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ТП, на дан 28. фебруара 2022. године, за партије I и II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2:00Z</dcterms:created>
  <dc:creator>Zoka</dc:creator>
  <dc:description/>
  <cp:keywords/>
  <dc:language>en-US</dc:language>
  <cp:lastModifiedBy>hhhggrreeww</cp:lastModifiedBy>
  <cp:lastPrinted>2022-03-04T09:54:00Z</cp:lastPrinted>
  <dcterms:modified xsi:type="dcterms:W3CDTF">2022-03-11T08:53:00Z</dcterms:modified>
  <cp:revision>257</cp:revision>
  <dc:subject/>
  <dc:title>  </dc:title>
</cp:coreProperties>
</file>